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00600</wp:posOffset>
            </wp:positionV>
            <wp:extent cx="5257800" cy="343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6172200" cy="4629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-461645</wp:posOffset>
                </wp:positionV>
                <wp:extent cx="33235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ddie Black" w:hAnsi="Liddie Black" w:cs="Liddie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iddie Black" w:ascii="Liddie Black" w:hAnsi="Liddie Black"/>
                                <w:sz w:val="48"/>
                                <w:szCs w:val="48"/>
                              </w:rPr>
                              <w:t>Terrible Th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-36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iddie Black" w:hAnsi="Liddie Black" w:cs="Liddie Black"/>
                          <w:sz w:val="48"/>
                          <w:szCs w:val="48"/>
                        </w:rPr>
                      </w:pPr>
                      <w:r>
                        <w:rPr>
                          <w:rFonts w:cs="Liddie Black" w:ascii="Liddie Black" w:hAnsi="Liddie Black"/>
                          <w:sz w:val="48"/>
                          <w:szCs w:val="48"/>
                        </w:rPr>
                        <w:t>Terrible Th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8453755</wp:posOffset>
                </wp:positionV>
                <wp:extent cx="10375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ndix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65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endix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ddie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20:00Z</dcterms:created>
  <dc:creator> </dc:creator>
  <dc:description/>
  <cp:keywords/>
  <dc:language>en-US</dc:language>
  <cp:lastModifiedBy> </cp:lastModifiedBy>
  <dcterms:modified xsi:type="dcterms:W3CDTF">2010-10-24T13:20:00Z</dcterms:modified>
  <cp:revision>2</cp:revision>
  <dc:subject/>
  <dc:title/>
</cp:coreProperties>
</file>